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едложенията, сигналите, жалбите и молбите на гражданите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9574017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signali_jalbi_i_molb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4:00Z</dcterms:modified>
  <cp:revision>2</cp:revision>
  <dc:subject/>
  <dc:title/>
</cp:coreProperties>
</file>